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решение Собрания депутатов Красно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6.12.2024 № 123 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на 2025 год и на плановый период 2026 и 2027 годов»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5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2027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5 году и в плановом периоде 2026 и 2027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реализацию инициативных прое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047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»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Е.Н. Карпо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Admin</cp:lastModifiedBy>
  <cp:lastPrinted>2017-12-26T19:44:00Z</cp:lastPrinted>
  <dcterms:modified xsi:type="dcterms:W3CDTF">2025-08-12T05:20:00Z</dcterms:modified>
  <cp:revision>38</cp:revision>
  <dc:subject/>
  <dc:title>Приложение № 1</dc:title>
</cp:coreProperties>
</file>